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новского город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новского муниципального района Ом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3.2018 г.                                                                                             № 9/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Об отчете Главы Марьяновского городского поселения Марьяновского муниципального района Омской области и о результатах деятельности администрации Марьяновского городского поселения за 2017 года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Марьяновского городского поселения Марьяновского муниципального района Омской области, Совет Марьяновского городского поселения, 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142"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Главы Марьяновского городского поселения Марьяновского муниципального района Омской области и о результатах деятельности администрации Марьяновского городского поселения за 2017 года принять к сведению согласно приложению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работу Главы  Марьяновского городского поселения по результатам его деятельности удовлетворительной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142"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информационном вестнике Марьяновского городского поселения и разместить на официальном сайте Марьяновского городского поселения в сети «Интернет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рьянов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В.А. Шухар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0:08:00Z</dcterms:created>
  <dc:creator>Edition</dc:creator>
  <dc:description/>
  <cp:keywords/>
  <dc:language>en-US</dc:language>
  <cp:lastModifiedBy>User</cp:lastModifiedBy>
  <cp:lastPrinted>2017-02-28T12:23:00Z</cp:lastPrinted>
  <dcterms:modified xsi:type="dcterms:W3CDTF">2018-04-09T03:11:00Z</dcterms:modified>
  <cp:revision>11</cp:revision>
  <dc:subject/>
  <dc:title>СОВЕТ</dc:title>
</cp:coreProperties>
</file>